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六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八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可能性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西师大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淘气从一个盒子里每次摸出一个球，连续摸了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，每次摸到的都是红球，下面说法不正确的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摸到红球的可能性最大</w:t>
      </w:r>
      <w:r>
        <w:rPr>
          <w:b w:val="false"/>
          <w:bCs w:val="false"/>
          <w:lang w:val="en-US" w:eastAsia="en-US" w:bidi="en-US"/>
        </w:rPr>
        <w:t>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盒子里可能全都是红球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盒子里一定还有其他颜色的球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盒子里可能还有其他颜色的球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一个盒子里装有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大小相同的球，其中，红球和白球各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其余的是蓝球．小红和小利做摸球游戏，约定：如果摸到红球，则小红获胜；如果摸到白球，则小利获胜；如果摸到蓝球，则不分胜负（每次摸球之后，再把球放回盒里）．下列说法正确的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红获胜的可能性较大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利获胜的可能性较大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红和小利获胜的可能性一样大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给一个正方体的表面涂上红、黄、蓝三种颜色，任意掷一次，要使红色面朝上的可能性最大，蓝色面和黄色面朝上的可能性相同，需要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面涂红色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         B.2         C.3         D.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书包里只有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绿色围棋，任意拿出一个，肯定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色的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黄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白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绿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天后（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）下雨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能</w:t>
      </w:r>
      <w:r>
        <w:rPr>
          <w:b w:val="false"/>
          <w:bCs w:val="false"/>
          <w:lang w:val="en-US" w:eastAsia="en-US" w:bidi="en-US"/>
        </w:rPr>
        <w:t> 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定</w:t>
      </w:r>
      <w:r>
        <w:rPr>
          <w:b w:val="false"/>
          <w:bCs w:val="false"/>
          <w:lang w:val="en-US" w:eastAsia="en-US" w:bidi="en-US"/>
        </w:rPr>
        <w:t> 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可能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箱子里放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和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，摸到红球的可能性是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一副完整的扑克去掉大小王，混合后从中任意取出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，按数字（或字母）分，有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可能的结果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不透明的袋子中装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黄球和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，每次从袋中摸出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球，那么摸到红球的可能性最大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盒子里装着同样的</w:t>
      </w:r>
      <w:r>
        <w:rPr>
          <w:b w:val="false"/>
          <w:bCs w:val="false"/>
          <w:lang w:val="en-US" w:eastAsia="en-US" w:bidi="en-US"/>
        </w:rPr>
        <w:t>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色小球和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黑色小球，从中任意取出一个小球，一定是红色的小球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盒子里有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，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黄球，摸到黄球的可能性大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盒中装有红球和黄球共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任意摸一个，若摸出红球的可能性大，则盒中至少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红球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能</w:t>
      </w:r>
      <w:r>
        <w:rPr>
          <w:b w:val="false"/>
          <w:bCs w:val="false"/>
          <w:lang w:val="en-US" w:eastAsia="en-US" w:bidi="en-US"/>
        </w:rPr>
        <w:t>”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可能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定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空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某地今天晴天，那么明天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雨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放在口袋里，任意摸一个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白球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公鸡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会下蛋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玻璃杯从很高的地方落在水泥地面上，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会破碎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～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共六个数字的骰子，随便怎么投掷，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出现数字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7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每天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人出生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确定事件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会发生的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紫水晶球里任意摸出一个球，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摸出蓝水晶球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转动转盘，指针停在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色区域的可能性最大，停在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色区域的可能性最小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57275" cy="10477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能摸出红球，但摸出红球的可能性最小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14525" cy="3232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涂一涂。从袋子里任意摸出一个球，可能摸出红球，不可能摸出蓝球，摸出黄球的可能性最大，摸出绿球的可能性最小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90650" cy="1323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涂一涂。不可能摸出红球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14525" cy="3232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一个正方体的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面上各涂上一种颜色。要使掷出红色的可能性比黄色大，黄色的可能性比蓝色大，每种颜色应各涂几个面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第一个盒子里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黑球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、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绿球，第二个盒子里有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绿球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、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黑球，在哪个盒子里更容易摸到绿球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、乙玩猜数游戏．甲在心中想好一个</w:t>
      </w:r>
      <w:r>
        <w:rPr>
          <w:b w:val="false"/>
          <w:bCs w:val="false"/>
          <w:lang w:val="en-US" w:eastAsia="en-US" w:bidi="en-US"/>
        </w:rPr>
        <w:t>1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以内的数，乙只许问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某数小吗？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只回答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是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那么乙最多问几次就一定能猜中这个数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袋子里装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、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、</w:t>
      </w:r>
      <w:r>
        <w:rPr>
          <w:b w:val="false"/>
          <w:bCs w:val="false"/>
          <w:lang w:val="en-US" w:eastAsia="en-US" w:bidi="en-US"/>
        </w:rPr>
        <w:t>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黑球，每个球除颜色以外均相同</w:t>
      </w:r>
      <w:r>
        <w:rPr>
          <w:b w:val="false"/>
          <w:bCs w:val="false"/>
          <w:lang w:val="en-US" w:eastAsia="en-US" w:bidi="en-US"/>
        </w:rPr>
        <w:t>.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袋中任取一个球，若摸到红球的可能最大，摸到黑球的可能最小，则</w:t>
      </w:r>
      <w:r>
        <w:rPr>
          <w:b w:val="false"/>
          <w:bCs w:val="false"/>
          <w:lang w:val="en-US" w:eastAsia="en-US" w:bidi="en-US"/>
        </w:rPr>
        <w:t>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能是几？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一个转盘平均分成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部分，用绿笔、红笔和黑笔涂成了如下图的样子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转动转盘，指针停在哪种颜色区域的可能性最小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62075" cy="13239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5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可能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不可能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不可能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定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不可能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定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能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可能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黄；蓝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少数涂红色，且红球所占比例最小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黄球的数量大于红球的数量大于绿球的数量，不涂蓝色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涂红色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色涂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面，黄色涂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面，蓝色涂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面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第二个盒子里更容易摸出绿球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第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2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1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6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乙最多问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就一定能猜中这个数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袋中任取一个球，若摸到红球的可能最大，摸到黑球的可能最小；所以</w:t>
      </w:r>
      <w:r>
        <w:rPr>
          <w:b w:val="false"/>
          <w:bCs w:val="false"/>
          <w:lang w:val="en-US" w:eastAsia="en-US" w:bidi="en-US"/>
        </w:rPr>
        <w:t>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值应该小于红球的数量并且大于白球的数量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指针停在黑色区域的可能性最小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12:18Z</dcterms:created>
  <dc:creator>。</dc:creator>
  <dc:description/>
  <dc:language>en-US</dc:language>
  <cp:lastModifiedBy>。</cp:lastModifiedBy>
  <dcterms:modified xsi:type="dcterms:W3CDTF">2022-09-20T08:13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C34589825E41FC9C1DA25B49507155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